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63802795"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91370796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185077772"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776484266"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718872557"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823295941"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640988682"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012745420"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563751176"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9535004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337771690"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111499532"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745550599"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215468132"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11376034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447633239"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425558699"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352259261"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601774713"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499802110"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560639839"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572279101"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829744303"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111227321"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370098287"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677860240"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536780999"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999600578"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317731528"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271760188"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962480859"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633465596"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801391544"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2103701883"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430106453"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599765455"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923101818"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2103781332"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279176094"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105693710"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097826138"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930824650"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37999080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091860558"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27952771"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050722754"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2042527871"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979837045"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